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4"/>
        <w:gridCol w:w="930"/>
        <w:gridCol w:w="1989"/>
        <w:gridCol w:w="3732"/>
      </w:tblGrid>
      <w:tr>
        <w:trPr>
          <w:trHeight w:val="438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Автор проекта </w:t>
            </w:r>
          </w:p>
        </w:tc>
      </w:tr>
      <w:tr>
        <w:trPr>
          <w:trHeight w:val="425" w:hRule="atLeast"/>
        </w:trPr>
        <w:tc>
          <w:tcPr>
            <w:tcW w:w="425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72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рахина Екатерина Вячеславовна </w:t>
            </w:r>
          </w:p>
        </w:tc>
      </w:tr>
      <w:tr>
        <w:trPr>
          <w:trHeight w:val="425" w:hRule="atLeast"/>
        </w:trPr>
        <w:tc>
          <w:tcPr>
            <w:tcW w:w="425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72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чатский край</w:t>
            </w:r>
          </w:p>
        </w:tc>
      </w:tr>
      <w:tr>
        <w:trPr>
          <w:trHeight w:val="425" w:hRule="atLeast"/>
        </w:trPr>
        <w:tc>
          <w:tcPr>
            <w:tcW w:w="425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72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Вилючинск </w:t>
            </w:r>
          </w:p>
        </w:tc>
      </w:tr>
      <w:tr>
        <w:trPr>
          <w:trHeight w:val="425" w:hRule="atLeast"/>
        </w:trPr>
        <w:tc>
          <w:tcPr>
            <w:tcW w:w="425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72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Ш №3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Описание проекта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1 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«Miracles of Kamchatka» («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Чудес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амчат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»).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2 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анный проект является информационным. Цель – сбор информации о Камчатке, отличительных чертах региона и представление собранной информации публике. Проект поможет увидеть красоту и уникальность Камчатского края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бота над проектом основана на таких принципах системно-деятельностного подхода как:</w:t>
            </w:r>
          </w:p>
          <w:p>
            <w:pPr>
              <w:pStyle w:val="Style19"/>
              <w:spacing w:before="0" w:after="0"/>
              <w:ind w:firstLine="709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/>
              </w:rPr>
              <w:t xml:space="preserve"> Принцип деятельности -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ринцип </w:t>
            </w:r>
            <w:r>
              <w:rPr>
                <w:rStyle w:val="StrongEmphasis"/>
                <w:b w:val="false"/>
                <w:i/>
                <w:iCs/>
              </w:rPr>
              <w:t>целостности</w:t>
            </w:r>
            <w:r>
              <w:rPr>
                <w:i/>
              </w:rPr>
              <w:t xml:space="preserve"> – предполагает формирование учащимися обобщенного системного представления о месте, где они живут (о Камчатке).</w:t>
            </w:r>
          </w:p>
          <w:p>
            <w:pPr>
              <w:pStyle w:val="Style19"/>
              <w:spacing w:before="0" w:after="0"/>
              <w:ind w:firstLine="709"/>
              <w:jc w:val="both"/>
              <w:rPr/>
            </w:pPr>
            <w:r>
              <w:rPr>
                <w:i/>
              </w:rPr>
              <w:t xml:space="preserve">-  Принцип </w:t>
            </w:r>
            <w:r>
              <w:rPr>
                <w:rStyle w:val="StrongEmphasis"/>
                <w:b w:val="false"/>
                <w:i/>
                <w:iCs/>
              </w:rPr>
              <w:t>минимакса</w:t>
            </w:r>
            <w:r>
              <w:rPr>
                <w:i/>
              </w:rPr>
              <w:t xml:space="preserve"> – ученику предоставлена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- Принцип </w:t>
            </w:r>
            <w:r>
              <w:rPr>
                <w:rStyle w:val="StrongEmphasis"/>
                <w:b w:val="false"/>
                <w:i/>
                <w:iCs/>
              </w:rPr>
              <w:t>психологической комфортности</w:t>
            </w:r>
            <w:r>
              <w:rPr>
                <w:i/>
              </w:rPr>
              <w:t xml:space="preserve"> – предполагает снятие всех стрессообразующих факторов учебного процесса, создание на уроках доброжелательной атмосферы, ориентированной на реализацию идей педагогики сотрудничества, развитие диалоговых форм общения.</w:t>
            </w:r>
          </w:p>
          <w:p>
            <w:pPr>
              <w:pStyle w:val="Style19"/>
              <w:spacing w:before="0" w:after="0"/>
              <w:ind w:firstLine="709"/>
              <w:jc w:val="both"/>
              <w:rPr/>
            </w:pPr>
            <w:r>
              <w:rPr>
                <w:i/>
              </w:rPr>
              <w:t xml:space="preserve">-  Принцип </w:t>
            </w:r>
            <w:r>
              <w:rPr>
                <w:rStyle w:val="StrongEmphasis"/>
                <w:b w:val="false"/>
                <w:i/>
                <w:iCs/>
              </w:rPr>
              <w:t>вариативности</w:t>
            </w:r>
            <w:r>
              <w:rPr>
                <w:i/>
              </w:rPr>
              <w:t xml:space="preserve"> – предполагает формирование учащимися способностей к систематическому перебору вариантов и адекватному принятию решений в ситуациях выбора.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-  Принцип </w:t>
            </w:r>
            <w:r>
              <w:rPr>
                <w:rStyle w:val="Emphasis"/>
                <w:bCs/>
              </w:rPr>
              <w:t>творчества</w:t>
            </w:r>
            <w:r>
              <w:rPr>
                <w:i/>
              </w:rPr>
      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 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анный проект способствует формированию и развитию умений и качеств, необходимых современному человеку таких как: 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- ответственность и адаптивность;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- коммуникативные умения;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- творчество и любознательность;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- умение работать с информацией и медиасредствами;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- межличностное взаимодействие и сотрудничество;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- направленность на саморазвитие;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- социальная ответственность.</w:t>
            </w:r>
          </w:p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учащихся и приобретенные знания, умения и навыки помогут ответить на проблемные и учебные вопросы, наглядно представить теоретический материал. </w:t>
            </w:r>
          </w:p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анный метод работы делает учебный процесс личностно-ориентированным, учитывая интересы всех учащихся, независимо от их уровня. Позволяет формировать навыки оценивания, как самооценивания, так и взаимооценивания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3 Предмет(ы) 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нглийский язык, география, ИКТ.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4 Класс(-ы)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10-11 классы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5 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11 уроков 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Основа проекта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1 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Данный проект интегрирован во внеурочную деятельность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Цель и задачи проекта согласованы с ФГОС второго поколения. Работа в проекте направлена на формирование ключевых компетенций учащихся: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</w:rPr>
              <w:t>- речевая компетенция;</w:t>
              <w:br/>
              <w:t>— языковая компетенция;</w:t>
              <w:br/>
              <w:t xml:space="preserve">— социокультурная компетенция; </w:t>
              <w:br/>
              <w:t>— компенсаторная компетенция;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— </w:t>
            </w:r>
            <w:r>
              <w:rPr>
                <w:i/>
              </w:rPr>
              <w:t xml:space="preserve">учебно-познавательная компетенция;  </w:t>
              <w:br/>
              <w:t>Проект способствует развитию личности учащихся посредством реализации воспитательного потенциала иностранного языка.</w:t>
              <w:br/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3.2 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5"/>
                <w:lang w:val="ru-RU"/>
              </w:rPr>
            </w:pPr>
            <w:r>
              <w:rPr>
                <w:b/>
                <w:i/>
                <w:spacing w:val="5"/>
                <w:lang w:val="ru-RU"/>
              </w:rPr>
              <w:t>В сфере регулятивных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5"/>
                <w:lang w:val="ru-RU"/>
              </w:rPr>
              <w:t xml:space="preserve">- </w:t>
            </w:r>
            <w:r>
              <w:rPr>
                <w:i/>
                <w:lang w:val="ru-RU"/>
              </w:rPr>
              <w:t>Определять цель учебной деятельности с помощью учителя и самостоятельно, искать средства её осуществления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оставлять план выполнения задач, решения проблем творческого и поисков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- Работая по плану, сверять свои действия с целью и, при необходимости, исправлять ошибки с помощью товарищей по группе и учителя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- Работая по составленному плану, использовать наряду с основными и  дополнительные средствами (справочная литература, средства ИКТ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 сфере познавательных УУД: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оздавать модели с выделением существенных характеристик объекта и представлением их в пространственно-графической или знаково-символической форме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ставлять информацию в виде таблиц, схем, опорного конспекта, в том числе с применением средств ИК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- Самостоятельно  отбирать и сопоставлять для решения  предметных учебных задач необходимые словари, энциклопедии, справочники, электронные диски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spacing w:val="5"/>
                <w:lang w:val="ru-RU"/>
              </w:rPr>
              <w:t xml:space="preserve">- </w:t>
            </w:r>
            <w:r>
              <w:rPr>
                <w:i/>
                <w:lang w:val="ru-RU"/>
              </w:rPr>
              <w:t>Читать вслух и про себя тексты учебников и при этом: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lang w:val="ru-RU"/>
              </w:rPr>
              <w:t>- выделять главно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lang w:val="ru-RU"/>
              </w:rPr>
              <w:t>- составлять план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Выполнять универсальные логиче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lang w:val="ru-RU"/>
              </w:rPr>
              <w:t>- выполнять анализ (выделение признаков),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lang w:val="ru-RU"/>
              </w:rPr>
              <w:t xml:space="preserve">- производить синтез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lang w:val="ru-RU"/>
              </w:rPr>
              <w:t xml:space="preserve">- устанавливать аналогии и причинно-следственные связи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</w:t>
            </w:r>
            <w:r>
              <w:rPr>
                <w:i/>
                <w:lang w:val="ru-RU"/>
              </w:rPr>
              <w:t xml:space="preserve">- выстраивать логическую цепь рассуждений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</w:t>
            </w:r>
            <w:r>
              <w:rPr>
                <w:i/>
                <w:lang w:val="ru-RU"/>
              </w:rPr>
              <w:t>- относить объекты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 сфере коммуникативных УУД: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Оформлять свои мысли в устной и письменной речи с учётом своих учебных и жизненных речевых ситуаций, в том числе с применением средств ИК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- В диалоге с товарищами по группе и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ъяснять самому себе: 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«что во мне хорошо, а что плохо» (личные качества, черты характера), «что я хочу» (цели, мотивы),  «что я могу» (результат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ru-RU"/>
              </w:rPr>
              <w:t>В сфере личностных УУД: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Понимать причины своего неуспеха и находить способы выхода из этой ситуации.</w:t>
            </w:r>
          </w:p>
          <w:p>
            <w:pPr>
              <w:pStyle w:val="Normal"/>
              <w:jc w:val="both"/>
              <w:rPr>
                <w:i/>
                <w:i/>
                <w:spacing w:val="5"/>
                <w:lang w:val="ru-RU"/>
              </w:rPr>
            </w:pPr>
            <w:r>
              <w:rPr>
                <w:i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3 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31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7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никальна ли Камчатка?</w:t>
            </w:r>
          </w:p>
        </w:tc>
      </w:tr>
      <w:tr>
        <w:trPr>
          <w:trHeight w:val="425" w:hRule="atLeast"/>
        </w:trPr>
        <w:tc>
          <w:tcPr>
            <w:tcW w:w="31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67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Как особенности  географического  положения влияют на жизнь на Камчатке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очему Камчатские вулканы считают уникальными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Каковы особенности флоры и фауны на Камчатке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ова роль, на ваш взгляд, «Долины Гейзеров» в формировании «облика» Камчатки?</w:t>
            </w: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31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7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1.1 What is the origin of the name of Kamchatka? (</w:t>
            </w:r>
            <w:r>
              <w:rPr>
                <w:i/>
                <w:lang w:val="ru-RU"/>
              </w:rPr>
              <w:t>Откуд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роизошло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название</w:t>
            </w:r>
            <w:r>
              <w:rPr>
                <w:i/>
              </w:rPr>
              <w:t xml:space="preserve"> «</w:t>
            </w:r>
            <w:r>
              <w:rPr>
                <w:i/>
                <w:lang w:val="ru-RU"/>
              </w:rPr>
              <w:t>Камчатка</w:t>
            </w:r>
            <w:r>
              <w:rPr>
                <w:i/>
              </w:rPr>
              <w:t xml:space="preserve">»?).  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1.2 What is special about the geographical position of Kamchatka? (</w:t>
            </w:r>
            <w:r>
              <w:rPr>
                <w:i/>
                <w:lang w:val="ru-RU"/>
              </w:rPr>
              <w:t xml:space="preserve">Какие особенности географического положения камчатки?)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.3 What is special about the climate of Kamchatka?(</w:t>
            </w:r>
            <w:r>
              <w:rPr>
                <w:rFonts w:cs="Times New Roman" w:ascii="Times New Roman" w:hAnsi="Times New Roman"/>
                <w:i/>
              </w:rPr>
              <w:t>Каков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обенност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лимата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амчатк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?). </w:t>
            </w:r>
          </w:p>
          <w:p>
            <w:pPr>
              <w:pStyle w:val="Normal"/>
              <w:rPr/>
            </w:pPr>
            <w:r>
              <w:rPr>
                <w:i/>
              </w:rPr>
              <w:t>2.1 What are the most famous Volcanoes of Kamchatka?(</w:t>
            </w:r>
            <w:r>
              <w:rPr>
                <w:i/>
                <w:lang w:val="ru-RU"/>
              </w:rPr>
              <w:t>Какие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самые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известные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вулкан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н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Камчатке</w:t>
            </w:r>
            <w:r>
              <w:rPr>
                <w:i/>
              </w:rPr>
              <w:t xml:space="preserve">?)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.2 What occasion is called «The Eruption of the century»? Why? </w:t>
            </w:r>
            <w:r>
              <w:rPr>
                <w:i/>
                <w:lang w:val="ru-RU"/>
              </w:rPr>
              <w:t>(Какое событие называют «Извержением века»? Почему</w:t>
            </w:r>
            <w:r>
              <w:rPr>
                <w:i/>
              </w:rPr>
              <w:t xml:space="preserve">?). 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2.3 What interesting do you know about craters? </w:t>
            </w:r>
            <w:r>
              <w:rPr>
                <w:i/>
                <w:lang w:val="ru-RU"/>
              </w:rPr>
              <w:t xml:space="preserve">(Что интересного вы знаете о кратерах?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 What is the difference between mud volcano and the real one? (</w:t>
            </w:r>
            <w:r>
              <w:rPr>
                <w:i/>
                <w:lang w:val="ru-RU"/>
              </w:rPr>
              <w:t>Чем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отличается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грязевой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вулкан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от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обычного</w:t>
            </w:r>
            <w:r>
              <w:rPr>
                <w:i/>
              </w:rPr>
              <w:t xml:space="preserve">?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.5 What does the clay of mud contain?(</w:t>
            </w:r>
            <w:r>
              <w:rPr>
                <w:rFonts w:cs="Times New Roman" w:ascii="Times New Roman" w:hAnsi="Times New Roman"/>
                <w:i/>
              </w:rPr>
              <w:t>Что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ржитс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лин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язевых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улканах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?).   </w:t>
            </w:r>
          </w:p>
          <w:p>
            <w:pPr>
              <w:pStyle w:val="Normal"/>
              <w:rPr/>
            </w:pPr>
            <w:r>
              <w:rPr>
                <w:i/>
              </w:rPr>
              <w:t>3.1 In what way does the Climate influence Flora and Fauna of Kamchatka?(</w:t>
            </w:r>
            <w:r>
              <w:rPr>
                <w:i/>
                <w:lang w:val="ru-RU"/>
              </w:rPr>
              <w:t>Как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климат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влияет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н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флору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фауну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Камчатки</w:t>
            </w:r>
            <w:r>
              <w:rPr>
                <w:i/>
              </w:rPr>
              <w:t xml:space="preserve">?).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3.2 Who is called «the master of Kamchatka»? </w:t>
            </w:r>
            <w:r>
              <w:rPr>
                <w:i/>
                <w:lang w:val="ru-RU"/>
              </w:rPr>
              <w:t xml:space="preserve">(Кого называют «хозяином» Камчатки?). </w:t>
            </w:r>
          </w:p>
          <w:p>
            <w:pPr>
              <w:pStyle w:val="Normal"/>
              <w:rPr/>
            </w:pPr>
            <w:r>
              <w:rPr>
                <w:i/>
              </w:rPr>
              <w:t>3.3 What do you know about fishing? What kind of fish is Kamchatka famous for? (</w:t>
            </w:r>
            <w:r>
              <w:rPr>
                <w:i/>
                <w:lang w:val="ru-RU"/>
              </w:rPr>
              <w:t>Что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вы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знаете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о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рыболовстве</w:t>
            </w:r>
            <w:r>
              <w:rPr>
                <w:i/>
              </w:rPr>
              <w:t xml:space="preserve">? </w:t>
            </w:r>
            <w:r>
              <w:rPr>
                <w:i/>
                <w:lang w:val="ru-RU"/>
              </w:rPr>
              <w:t>Какой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рыбой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славится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Камчатка</w:t>
            </w:r>
            <w:r>
              <w:rPr>
                <w:i/>
              </w:rPr>
              <w:t xml:space="preserve">?)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.4 What special features of birch can you name? (</w:t>
            </w:r>
            <w:r>
              <w:rPr>
                <w:rFonts w:cs="Times New Roman" w:ascii="Times New Roman" w:hAnsi="Times New Roman"/>
                <w:i/>
              </w:rPr>
              <w:t xml:space="preserve">Чем отличается «Камчатская береза»?) </w:t>
            </w:r>
          </w:p>
          <w:p>
            <w:pPr>
              <w:pStyle w:val="Normal"/>
              <w:rPr/>
            </w:pPr>
            <w:r>
              <w:rPr>
                <w:i/>
              </w:rPr>
              <w:t>4.1When was the Valley discovered? (Когда была открыта Долина?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.2 How many geysers are there in the valley? What are the most famous and the biggest geysers? </w:t>
            </w:r>
            <w:r>
              <w:rPr>
                <w:i/>
                <w:lang w:val="ru-RU"/>
              </w:rPr>
              <w:t>( Сколько сейчас гейзеров в долине? Какие самые крупные и известные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4.3What was in the valley in June 2007? </w:t>
            </w:r>
            <w:r>
              <w:rPr>
                <w:i/>
                <w:lang w:val="ru-RU"/>
              </w:rPr>
              <w:t xml:space="preserve">(Что произошло в июне 2007 года в Долине Гейзеров?)  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Calibri" w:hAnsi="Calibri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 План оценивания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1 График оценивания </w:t>
            </w:r>
          </w:p>
        </w:tc>
      </w:tr>
      <w:tr>
        <w:trPr>
          <w:trHeight w:val="425" w:hRule="atLeast"/>
        </w:trPr>
        <w:tc>
          <w:tcPr>
            <w:tcW w:w="332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91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73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332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Стартовая  презентация учите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«Мозговой штурм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«Буклет» - визитка проек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Таблица «З-И-У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 Обсуждение вопросов, разделение на группы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Журнал наблюдений учител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Журнал наблюдение участников проек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Оценочные бланки по плану оценивания в ходе проект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. Обсуждение промежуточных результатов деятельности в ходе неформального общения. 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373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Критерии оценивания проек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. Эссе участников. </w:t>
            </w:r>
          </w:p>
          <w:p>
            <w:pPr>
              <w:pStyle w:val="Normal"/>
              <w:rPr/>
            </w:pPr>
            <w:r>
              <w:rPr/>
              <w:t xml:space="preserve">3. Обратная связь от сверстников. 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4. Рефлексия.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2 </w:t>
            </w:r>
            <w:r>
              <w:rPr/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6344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ценка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роцесс и цель оценки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Стартовая презентац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«Буклет» - визитка проекта. 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Стартовая презентация нацелена на развитие у учеников критического мышления, формирование и развитие навыков самоуправления процессом своего обучения, организации коллективной деятельности.  </w:t>
                  </w:r>
                  <w:r>
                    <w:rPr>
                      <w:color w:val="000000"/>
                    </w:rPr>
                    <w:t xml:space="preserve">Ученикам выдаются «Буклеты» - визитки проекта.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аблица «З – И – У» 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Способ  схематической организации знаний. Ученики начинают заполнять в ходе демонстрации учителем стартовой презентации. Таблица актуализирует имеющиеся у учащихся знания по теме, что позволяет им устанавливать собственные взаимосвязи с изучаемым материалом до начала работы, ставить цель и фиксировать новые знания.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«Мозговой штурм» 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Учащиеся придумывают темы и идеи, связанные с заданной темой и связывают эти идеи с предварительными знаниями и новыми возможностями. Это помогает учителю оценить понимание учащимися учебного материала, скорректировать план мероприятий, которые будут удовлетворять потребности учащихся.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Обсуждение вопросов, разделение на группы. 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Учащимся предлагается обсудить проблемные вопросы по теме, чтобы активизировать базовые знания. Разделение на группы может происходить в игровой форме (либо по интересам, темы проблемных вопросов). 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Журнал наблюдения учителя. 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Индивидуальные неформальные беседы учителя с учащимся, как способ выявить имеющиеся знания, умения, навыки, материал для мониторинга успешности обучения каждого ученика.  Возможность обсудить свои потребности и интересы помогает установить связь между своим опытом и предметом.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Журнал наблюдения участников проекта. 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В ходе всего проекта учащиеся ведут записи, в которых фиксируют этапы работы, размышления, наблюдения, ссылки на источники информации.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ценочные бланки по плану оценивания в ходе проекта.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Учащиеся могут ориентироваться на бланки при оценки умений и навыков разработки презентаций, отражающих результаты исследования.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Обсуждение промежуточных результатов деятельности в ходе неформального общения.  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Промежуточное оценивание навыков сотрудничества внутри групп. После оценивания проводится коллективное обсуждение на тему «Умения и качества, необходимые человеку в 21 веке».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итерии оценивания проекта.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lang w:val="ru-RU"/>
                    </w:rPr>
                    <w:t xml:space="preserve">Критерии оценивания используются на протяжении всей деятельности, а процессе могут корректироваться. </w:t>
                  </w:r>
                  <w:r>
                    <w:rPr>
                      <w:color w:val="000000"/>
                    </w:rPr>
                    <w:t xml:space="preserve">По этим критериям проводится итоговое оценивание.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ссе участников.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Учащиеся пишут итоговое эссе по теме проекта, отражающее индивидуальное впечатление.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ратная связь от сверстников. 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Производится участниками проекта. Учащиеся  анализируют успехи и недочёты.  </w:t>
                  </w:r>
                  <w:r>
                    <w:rPr>
                      <w:color w:val="000000"/>
                    </w:rPr>
                    <w:t xml:space="preserve">Позволяет оценить навыки совместной деятельности.   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флексия.</w:t>
                  </w:r>
                </w:p>
              </w:tc>
              <w:tc>
                <w:tcPr>
                  <w:tcW w:w="6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Во время рефлексии происходит закрепление полученных знаний. Учащиеся выражают свои мысли, аргументируют, обмениваются идеями. </w:t>
                  </w:r>
                </w:p>
              </w:tc>
            </w:tr>
          </w:tbl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Сведения о проекте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1 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выки работы на компьютере, в сети Интерне, создавать презентации, буклеты. Умения организовывать самостоятельный поиск и отбор материала. Умения работать со справочной литературой.  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2 Учебные мероприятия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роведения проекта</w:t>
            </w:r>
          </w:p>
          <w:tbl>
            <w:tblPr>
              <w:tblW w:w="9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576"/>
              <w:gridCol w:w="7789"/>
            </w:tblGrid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еменные рамки</w:t>
                  </w:r>
                </w:p>
              </w:tc>
              <w:tc>
                <w:tcPr>
                  <w:tcW w:w="8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Мероприятие</w:t>
                  </w:r>
                </w:p>
              </w:tc>
            </w:tr>
            <w:tr>
              <w:trPr/>
              <w:tc>
                <w:tcPr>
                  <w:tcW w:w="97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одготовительный этап</w:t>
                  </w:r>
                </w:p>
              </w:tc>
            </w:tr>
            <w:tr>
              <w:trPr/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о начала проекта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Определить тему проекта. Поставить цель и задачи. </w:t>
                  </w:r>
                  <w:r>
                    <w:rPr>
                      <w:color w:val="000000"/>
                    </w:rPr>
                    <w:t>Определить возраст учащихся.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готовить триаду вопросов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планировать этапы реализации проекта.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одготовка дидактических материалов: стартовая презентация, памятки)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оставить список необходимой литературы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Выступление на родительском собрании с целью знакомства родителей с проектом. Получение разрешений от родителей (законных представителей) на работу детей в проекте. </w:t>
                  </w:r>
                </w:p>
              </w:tc>
            </w:tr>
            <w:tr>
              <w:trPr/>
              <w:tc>
                <w:tcPr>
                  <w:tcW w:w="97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Основной этап</w:t>
                  </w:r>
                </w:p>
              </w:tc>
            </w:tr>
            <w:tr>
              <w:trPr/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нятие №1-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Демонстрация стартовой презентации.  Определение темы проекта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Разработка цели и задач проекта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становка основополагающего вопроса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пределение и распределение проблемных вопросов по группам.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Составление плана работы в группах.</w:t>
                  </w:r>
                </w:p>
              </w:tc>
            </w:tr>
            <w:tr>
              <w:trPr/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нятие №3-4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ределение источников информации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ределение способов представления результатов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ределение ролей в группах.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Поиск информации в разных источниках в группах. </w:t>
                  </w:r>
                  <w:r>
                    <w:rPr>
                      <w:color w:val="000000"/>
                    </w:rPr>
                    <w:t>Анализ, найденной  информации.</w:t>
                  </w:r>
                </w:p>
              </w:tc>
            </w:tr>
            <w:tr>
              <w:trPr/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нятие №5-6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Анализ результатов деятельности групп. Обсуждение и отбор (корректировка) результатов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варительный просмотр работ учащихся.</w:t>
                  </w:r>
                </w:p>
              </w:tc>
            </w:tr>
            <w:tr>
              <w:trPr/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нятие №7-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одготовка материала для использования в итоговых продуктах.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ормление продуктов проектной деятельности.</w:t>
                  </w:r>
                </w:p>
              </w:tc>
            </w:tr>
            <w:tr>
              <w:trPr/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нятие №9-1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Коллективное обсуждение, оценивание проделанной работы с опорой на критерии оценивания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рректировка и доработка проекта.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варительная защита.</w:t>
                  </w:r>
                </w:p>
              </w:tc>
            </w:tr>
            <w:tr>
              <w:trPr/>
              <w:tc>
                <w:tcPr>
                  <w:tcW w:w="97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Заключительный этап.</w:t>
                  </w:r>
                </w:p>
              </w:tc>
            </w:tr>
            <w:tr>
              <w:trPr/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нятие №1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щита проекта. 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Самооценивание и взаимное оценивание работы каждой группы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Подведение итогов проекта. Рефлексия участников проекта.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7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граждение. 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3 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31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7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работе над проектом предполагается выполнение учащимися доступных для себя, чётко поставленных задач. Каждый участник проекта имеет возможность воспользоваться помощью как других участников группы, так и помощью учителя. Учащиеся должны чувствовать свою значимость в общем деле, почувствовать себя успешными. </w:t>
            </w:r>
          </w:p>
        </w:tc>
      </w:tr>
      <w:tr>
        <w:trPr>
          <w:trHeight w:val="425" w:hRule="atLeast"/>
        </w:trPr>
        <w:tc>
          <w:tcPr>
            <w:tcW w:w="31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7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я над проектом, успешные учащиеся могут выбрать различные пути изучения материала, выходить за рамки учебных заданий, представляя материал более глубоко и в различных формах. 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 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1 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тоаппарат, лазерный диск, видеомагнитофон, компьютер(-ы), принтер, проекционная система, сканер, выход в Интернет. </w:t>
            </w:r>
          </w:p>
        </w:tc>
      </w:tr>
      <w:tr>
        <w:trPr>
          <w:trHeight w:val="425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2 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97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ы обработки изображений, программы разработки веб-сайтов, веб-браузер, текстовые редакторы, программы электронной почт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31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3 Материалы на печатной основе</w:t>
            </w:r>
          </w:p>
        </w:tc>
        <w:tc>
          <w:tcPr>
            <w:tcW w:w="67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чаев, А. Чудеса земли Камчатки. Москва: Логата, Петропавловск-Камчатский: Новая Книга. 2010. – 171 с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ёнов В. И. В краю вулканов и гейзеров. — М.: Физкультура и спорт, 1973. — 144 с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1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7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и: «Как вести дискуссию», «Правила работы в группе».</w:t>
            </w:r>
          </w:p>
        </w:tc>
      </w:tr>
      <w:tr>
        <w:trPr>
          <w:trHeight w:val="425" w:hRule="atLeast"/>
        </w:trPr>
        <w:tc>
          <w:tcPr>
            <w:tcW w:w="31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7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  <w:r>
              <w:rPr/>
              <w:t xml:space="preserve"> </w:t>
            </w:r>
          </w:p>
          <w:p>
            <w:pPr>
              <w:pStyle w:val="Default1"/>
              <w:spacing w:before="0" w:after="120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amchat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Default1"/>
              <w:spacing w:before="0" w:after="120"/>
              <w:jc w:val="both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ron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  <w:r>
              <w:rPr/>
              <w:t xml:space="preserve"> </w:t>
            </w:r>
          </w:p>
          <w:p>
            <w:pPr>
              <w:pStyle w:val="Default1"/>
              <w:spacing w:before="0" w:after="120"/>
              <w:jc w:val="both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kamchat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Default1"/>
              <w:spacing w:before="0" w:after="120"/>
              <w:jc w:val="both"/>
              <w:rPr/>
            </w:pPr>
            <w:hyperlink r:id="rId6">
              <w:r>
                <w:rPr>
                  <w:rStyle w:val="InternetLink"/>
                </w:rPr>
                <w:t>http://images.yandex.ru</w:t>
              </w:r>
            </w:hyperlink>
            <w:r>
              <w:rPr/>
              <w:t xml:space="preserve"> 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ru-RU"/>
      </w:rPr>
      <w:t>© Е.В. Парахина. Учебный проект «Чудеса Камчатки», 2016 год.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eastAsia="Times New Roman" w:cs="Calibri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" TargetMode="External"/><Relationship Id="rId3" Type="http://schemas.openxmlformats.org/officeDocument/2006/relationships/hyperlink" Target="http://kamchatka.org.ru/" TargetMode="External"/><Relationship Id="rId4" Type="http://schemas.openxmlformats.org/officeDocument/2006/relationships/hyperlink" Target="http://kronoki.org/" TargetMode="External"/><Relationship Id="rId5" Type="http://schemas.openxmlformats.org/officeDocument/2006/relationships/hyperlink" Target="http://www.tokamchatka.ru/" TargetMode="External"/><Relationship Id="rId6" Type="http://schemas.openxmlformats.org/officeDocument/2006/relationships/hyperlink" Target="http://images.yandex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35:00Z</dcterms:created>
  <dc:creator>Сергей</dc:creator>
  <dc:description/>
  <cp:keywords/>
  <dc:language>en-US</dc:language>
  <cp:lastModifiedBy>Екатерина</cp:lastModifiedBy>
  <dcterms:modified xsi:type="dcterms:W3CDTF">2016-06-09T10:18:00Z</dcterms:modified>
  <cp:revision>12</cp:revision>
  <dc:subject/>
  <dc:title/>
</cp:coreProperties>
</file>